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741680</wp:posOffset>
                </wp:positionV>
                <wp:extent cx="1143000" cy="982980"/>
                <wp:effectExtent l="6350" t="6985" r="1524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83160"/>
                        </a:xfrm>
                        <a:custGeom>
                          <a:avLst/>
                          <a:gdLst>
                            <a:gd name="textAreaLeft" fmla="*/ 221040 w 648000"/>
                            <a:gd name="textAreaRight" fmla="*/ 598320 w 648000"/>
                            <a:gd name="textAreaTop" fmla="*/ 281520 h 557280"/>
                            <a:gd name="textAreaBottom" fmla="*/ 515160 h 55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2552"/>
                              </a:moveTo>
                              <a:lnTo>
                                <a:pt x="10896" y="12552"/>
                              </a:lnTo>
                              <a:lnTo>
                                <a:pt x="10896" y="7371"/>
                              </a:lnTo>
                              <a:lnTo>
                                <a:pt x="9240" y="7371"/>
                              </a:lnTo>
                              <a:lnTo>
                                <a:pt x="15420" y="0"/>
                              </a:lnTo>
                              <a:lnTo>
                                <a:pt x="21600" y="7371"/>
                              </a:lnTo>
                              <a:lnTo>
                                <a:pt x="19944" y="7371"/>
                              </a:lnTo>
                              <a:lnTo>
                                <a:pt x="1994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БРАТНО ПРОЯВЛЕНИЕ НА ДВ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351pt;margin-top:58.4pt;width:89.95pt;height:77.35pt;flip: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БРАТНО ПРОЯВЛЕНИЕ НА ДВ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003366"/>
                <v:stroke color="white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С разпоредбата на чл.37 от ЗКПО се регламентира специфичен ред за признаване на непризнатите по реда на чл.34 приходи и разходи от последващи оценки и от отписване на вземания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9200</wp:posOffset>
                </wp:positionH>
                <wp:positionV relativeFrom="paragraph">
                  <wp:posOffset>703580</wp:posOffset>
                </wp:positionV>
                <wp:extent cx="3162300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762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ПРИХОДИ И РАЗХОДИ ОТ ПОСЛЕДВАЩИ ОЦЕНКИ И ОТ ОТПИСВАНЕ НА ВЗЕМ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49pt;height:60pt;mso-wrap-distance-left:9.05pt;mso-wrap-distance-right:9.05pt;mso-wrap-distance-top:0pt;mso-wrap-distance-bottom:0pt;margin-top:55.4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ПРИХОДИ И РАЗХОДИ ОТ ПОСЛЕДВАЩИ ОЦЕНКИ И ОТ ОТПИСВАНЕ НА ВЗЕМА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right="-11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1143000" cy="868680"/>
                <wp:effectExtent l="15240" t="6985" r="635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868680"/>
                        </a:xfrm>
                        <a:custGeom>
                          <a:avLst/>
                          <a:gdLst>
                            <a:gd name="textAreaLeft" fmla="*/ 247320 w 648000"/>
                            <a:gd name="textAreaRight" fmla="*/ 588240 w 648000"/>
                            <a:gd name="textAreaTop" fmla="*/ 258840 h 492480"/>
                            <a:gd name="textAreaBottom" fmla="*/ 447120 h 49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3348"/>
                              </a:moveTo>
                              <a:lnTo>
                                <a:pt x="11344" y="13348"/>
                              </a:lnTo>
                              <a:lnTo>
                                <a:pt x="11344" y="8228"/>
                              </a:lnTo>
                              <a:lnTo>
                                <a:pt x="9340" y="8228"/>
                              </a:lnTo>
                              <a:lnTo>
                                <a:pt x="15470" y="0"/>
                              </a:lnTo>
                              <a:lnTo>
                                <a:pt x="21600" y="8228"/>
                              </a:lnTo>
                              <a:lnTo>
                                <a:pt x="19596" y="8228"/>
                              </a:lnTo>
                              <a:lnTo>
                                <a:pt x="195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ВЪЗНИКВАНЕ НА ДВР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3pt;width:89.95pt;height:68.35pt;flip:xy;mso-wrap-style:square;v-text-anchor:top" type="_x0000_t9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ВЪЗНИКВАНЕ НА ДВР </w:t>
                      </w:r>
                    </w:p>
                  </w:txbxContent>
                </v:textbox>
                <v:fill o:detectmouseclick="t" color2="#eaeaea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0</wp:posOffset>
                </wp:positionH>
                <wp:positionV relativeFrom="paragraph">
                  <wp:posOffset>189865</wp:posOffset>
                </wp:positionV>
                <wp:extent cx="2679700" cy="736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Не се признава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данъчни цели в годината на счетоводното им отчитане (чл.34, ал.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211pt;height:58pt;mso-wrap-distance-left:9.05pt;mso-wrap-distance-right:9.05pt;mso-wrap-distance-top:0pt;mso-wrap-distance-bottom:0pt;margin-top:14.95pt;mso-position-vertical-relative:text;margin-left:-2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Не се признава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за данъчни цели в годината на счетоводното им отчитане (чл.34, ал.1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3500</wp:posOffset>
                </wp:positionH>
                <wp:positionV relativeFrom="paragraph">
                  <wp:posOffset>189865</wp:posOffset>
                </wp:positionV>
                <wp:extent cx="3136900" cy="588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5880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  <w:u w:val="single"/>
                              </w:rPr>
                              <w:t>1. Признават с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 xml:space="preserve"> за данъчни цел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4"/>
                              </w:rPr>
                              <w:t>най-рано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в годината на настъпване (или следващи години) на едно от обстоятелствата, посочени в чл.37, т.1 –  6, както следв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</w:r>
                          </w:p>
                          <w:tbl>
                            <w:tblPr>
                              <w:tblW w:w="45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5178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. изтичане на 3 години за вземанията с тригодишен давностен срок или на 5 години за вземанията с петгодишен давностен срок от момента, в който вземането е станало изискуемо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. възмездно прехвърляне на вземането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3. производството по несъстоятелност на длъжника е прекратено с утвърден оздравителен план, в който се предвижда непълно удовлетворяване на данъчно задълженото лице; непризнатите приходи и разходи се признават за данъчни цели само по отношение на намалението на вземането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4. с влязло в сила съдебно решение е постановено, че вземането или част от него е недължимо; непризнатите приходи и разходи се признават за данъчни цели само по отношение на недължимата част от вземането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5. преди изтичане на съответния срок по т. 1 вземанията са погасени по силата на закон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6. при заличаване на длъжника, когато вземането или част от него е останало неудовлетворено - признава се до размера на неудовлетворената част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Когато преди настъпване на обстоятелство от изброените по-горе вземането бъде изпълнено, включително, но не само, чрез плащане, събиран или прихващане, непризнатите за данъчни цели приходи и разходи от последващи оценки по реда на чл. 34 се признават за данъчни цели в годината на изпълнениет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247pt;height:463pt;mso-wrap-distance-left:9.05pt;mso-wrap-distance-right:9.05pt;mso-wrap-distance-top:0pt;mso-wrap-distance-bottom:0pt;margin-top:14.95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  <w:u w:val="single"/>
                        </w:rPr>
                        <w:t>1. Признават се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</w:rPr>
                        <w:t xml:space="preserve"> за данъчни цели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4"/>
                        </w:rPr>
                        <w:t>най-рано</w:t>
                      </w:r>
                      <w:r>
                        <w:rPr>
                          <w:sz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</w:rPr>
                        <w:t>в годината на настъпване (или следващи години) на едно от обстоятелствата, посочени в чл.37, т.1 –  6, както следва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</w:rPr>
                      </w:r>
                    </w:p>
                    <w:tbl>
                      <w:tblPr>
                        <w:tblW w:w="45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5178" w:hRule="atLeast"/>
                        </w:trPr>
                        <w:tc>
                          <w:tcPr>
                            <w:tcW w:w="45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. изтичане на 3 години за вземанията с тригодишен давностен срок или на 5 години за вземанията с петгодишен давностен срок от момента, в който вземането е станало изискуемо;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textAlignment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. възмездно прехвърляне на вземането;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3. производството по несъстоятелност на длъжника е прекратено с утвърден оздравителен план, в който се предвижда непълно удовлетворяване на данъчно задълженото лице; непризнатите приходи и разходи се признават за данъчни цели само по отношение на намалението на вземането;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4. с влязло в сила съдебно решение е постановено, че вземането или част от него е недължимо; непризнатите приходи и разходи се признават за данъчни цели само по отношение на недължимата част от вземането;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5. преди изтичане на съответния срок по т. 1 вземанията са погасени по силата на закон;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textAlignment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6. при заличаване на длъжника, когато вземането или част от него е останало неудовлетворено - признава се до размера на неудовлетворената част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>Когато преди настъпване на обстоятелство от изброените по-горе вземането бъде изпълнено, включително, но не само, чрез плащане, събиран или прихващане, непризнатите за данъчни цели приходи и разходи от последващи оценки по реда на чл. 34 се признават за данъчни цели в годината на изпълнението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о и възможните хипотези със съответното данъчно третиране:</w:t>
      </w:r>
    </w:p>
    <w:tbl>
      <w:tblPr>
        <w:tblW w:w="9512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6244"/>
      </w:tblGrid>
      <w:tr>
        <w:trPr/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</w:t>
              <w:softHyphen/>
              <w:t>по</w:t>
              <w:softHyphen/>
              <w:t>те</w:t>
              <w:softHyphen/>
              <w:t>за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  <w:softHyphen/>
              <w:t>нъч</w:t>
              <w:softHyphen/>
              <w:t>но тре</w:t>
              <w:softHyphen/>
              <w:t>ти</w:t>
              <w:softHyphen/>
              <w:t>ра</w:t>
              <w:softHyphen/>
              <w:t>не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зе</w:t>
              <w:softHyphen/>
              <w:t>ма</w:t>
              <w:softHyphen/>
              <w:t>не</w:t>
              <w:softHyphen/>
              <w:t xml:space="preserve"> (с 5-годишен давностен срок, изискуемо през Х0г.) в размер на 100 ед. е обез</w:t>
              <w:softHyphen/>
              <w:t>це</w:t>
              <w:softHyphen/>
              <w:t>не</w:t>
              <w:softHyphen/>
              <w:t>но през Х0 г. и СФР за тази година е уве</w:t>
              <w:softHyphen/>
              <w:t>ли</w:t>
              <w:softHyphen/>
              <w:t>чен с раз</w:t>
              <w:softHyphen/>
              <w:t>хо</w:t>
              <w:softHyphen/>
              <w:t>ди</w:t>
              <w:softHyphen/>
              <w:t>те от обез</w:t>
              <w:softHyphen/>
              <w:t>цен</w:t>
              <w:softHyphen/>
              <w:t>ка в размер на 20 ед. Взе</w:t>
              <w:softHyphen/>
              <w:t>ма</w:t>
              <w:softHyphen/>
              <w:t>не</w:t>
              <w:softHyphen/>
              <w:t>то е изпълнено през Х2 г. (т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 все още не е нас</w:t>
              <w:softHyphen/>
              <w:t>тъ</w:t>
              <w:softHyphen/>
              <w:t>пи</w:t>
              <w:softHyphen/>
              <w:t>ло об</w:t>
              <w:softHyphen/>
              <w:t>с</w:t>
              <w:softHyphen/>
              <w:t>то</w:t>
              <w:softHyphen/>
              <w:t>я</w:t>
              <w:softHyphen/>
              <w:t>тел</w:t>
              <w:softHyphen/>
              <w:t>с</w:t>
              <w:softHyphen/>
              <w:t>т</w:t>
              <w:softHyphen/>
              <w:t>во по чл. 37, ал. 1, т. 1)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Х0 г.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оводен разход – 20 ед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СФР – 20 ед. (чл. 34, ал. 1, изр.втор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Х2 г.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оводни приходи/намаление на разходите от възстановяване на загуба от обезценка – 20 ед. – признати за данъчни ц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аление на СФР – 20 ед. (чл. 37, ал. 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зе</w:t>
              <w:softHyphen/>
              <w:t>ма</w:t>
              <w:softHyphen/>
              <w:t>не</w:t>
              <w:softHyphen/>
              <w:t xml:space="preserve"> (с 5-годишен давностен срок, изискуемо през Х0 г.) в размер на 100 ед. е обез</w:t>
              <w:softHyphen/>
              <w:t>це</w:t>
              <w:softHyphen/>
              <w:t>не</w:t>
              <w:softHyphen/>
              <w:t>но през Х0 г. и СФР за тази година е уве</w:t>
              <w:softHyphen/>
              <w:t>ли</w:t>
              <w:softHyphen/>
              <w:t>чен с раз</w:t>
              <w:softHyphen/>
              <w:t>хо</w:t>
              <w:softHyphen/>
              <w:t>ди</w:t>
              <w:softHyphen/>
              <w:t>те от обез</w:t>
              <w:softHyphen/>
              <w:t>цен</w:t>
              <w:softHyphen/>
              <w:t>ка в размер на 20 ед. Взе</w:t>
              <w:softHyphen/>
              <w:t>ма</w:t>
              <w:softHyphen/>
              <w:t>не</w:t>
              <w:softHyphen/>
              <w:t xml:space="preserve">то е събрано частично (90 ед.) през Х2 г.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Х0 г.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оводен разход – 20 ед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СФР – 20 ед. (чл. 34, ал. 1, изр.втор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Х2 г.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оводни приходи/намаление на разходите от възстановяване на загуба от обезценка – 10 ед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маление на СФР – 10 ед. (чл. 34, ал. 1, изр.второ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 намаление се извършва, защото все още не е настъпило обстоятелство по чл. 37 – нито по ал. 1 (обхващаща основно хипотези на несъбираемост на вземания), нито по ал. 2 (регламентираща случай на пълно погасяване на вземането чрез изпълнение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-рано през Х5 г.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аление на СФР – 20 ед. (чл. 37, ал. 1, т. 1) – с непризнатите през Х0 г. разходи от обезц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СФР –10 ед. (чл. 37, ал. 1, т. 1) – с непризнатите през Х2 г. приходи/намаление на разходите от възстановяване на загуба от обезцен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а на практика при вземане за 100 ед., от което са събрани 90 ед., а останалите 10 не, чрез способите на данъчното преобразуване ще се признаят тези 10 ед., които не са изпълн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зи данъчен ефект би се получил и ако вземането не беше обезценявано, а именн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-рано през г. Х5 би се признал за данъчни цели разход от отписване на вземане в размер на 10 ед. на основание чл. 34, ал. 1, изр.второ от ЗКПО.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е</w:t>
              <w:softHyphen/>
              <w:t>ма</w:t>
              <w:softHyphen/>
              <w:t>не</w:t>
              <w:softHyphen/>
              <w:t xml:space="preserve"> (с 5-годишен давностен срок, изискуемо през Х0 г.) в размер на 100 ед. е обез</w:t>
              <w:softHyphen/>
              <w:t>це</w:t>
              <w:softHyphen/>
              <w:t>не</w:t>
              <w:softHyphen/>
              <w:t>но през Х0 г. и СФР за тази година е уве</w:t>
              <w:softHyphen/>
              <w:t>ли</w:t>
              <w:softHyphen/>
              <w:t>чен с раз</w:t>
              <w:softHyphen/>
              <w:t>хо</w:t>
              <w:softHyphen/>
              <w:t>ди</w:t>
              <w:softHyphen/>
              <w:t>те от обез</w:t>
              <w:softHyphen/>
              <w:t>цен</w:t>
              <w:softHyphen/>
              <w:t>ка в размер на 20 ед. Вземането не е изпълнено до настъпване на обстоятелство по чл. 37, ал. 1, т. 1 – (най-рано Х5 г.) и е отписано през г. Х6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Х0 г.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оводен разход – 20 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СФР – 20 ед. (чл. 34, ал. 1, изр.втор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-рано през г. Х5 (в случая Х6 г.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аление на СФР с 20 ед. на основание чл. 37, ал. 1, т. 1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оводен разход от отписване на вземане в размер на 80 ед. – признат за данъчни цели на основание чл. 34, ал. 1, изр.второ .</w:t>
            </w:r>
          </w:p>
        </w:tc>
      </w:tr>
    </w:tbl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217420</wp:posOffset>
              </wp:positionH>
              <wp:positionV relativeFrom="paragraph">
                <wp:posOffset>-93345</wp:posOffset>
              </wp:positionV>
              <wp:extent cx="466661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.55pt;mso-wrap-distance-left:0pt;mso-wrap-distance-right:0pt;mso-wrap-distance-top:0pt;mso-wrap-distance-bottom:0pt;margin-top:-7.35pt;mso-position-vertical-relative:text;margin-left:1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9845</wp:posOffset>
                </wp:positionH>
                <wp:positionV relativeFrom="paragraph">
                  <wp:posOffset>46355</wp:posOffset>
                </wp:positionV>
                <wp:extent cx="1342390" cy="736600"/>
                <wp:effectExtent l="0" t="0" r="0" b="0"/>
                <wp:wrapNone/>
                <wp:docPr id="6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I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4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>КОРПОРАТИВЕН ДАНЪК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</w:rPr>
            <w:t>ДАНЪЧНИ ВРЕМЕННИ РАЗЛИКИ ОТ последващи оценки и от отписване на взем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  <w:color w:val="808080"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caps/>
              <w:color w:val="808080"/>
              <w:sz w:val="28"/>
              <w:lang w:val="ru-RU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16:00Z</dcterms:created>
  <dc:creator>user</dc:creator>
  <dc:description/>
  <cp:keywords/>
  <dc:language>en-US</dc:language>
  <cp:lastModifiedBy>Цвети Янкова</cp:lastModifiedBy>
  <dcterms:modified xsi:type="dcterms:W3CDTF">2020-04-02T15:12:00Z</dcterms:modified>
  <cp:revision>5</cp:revision>
  <dc:subject/>
  <dc:title>Спецификата в данъчното третиране на приходите и разходите от първоначално признаване и последваща оценка на биологични активи и селскостопанска продукция се състои в това, че на данъчна регулация в годината на счетоводното им отчитане подлежи превишение</dc:title>
</cp:coreProperties>
</file>